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
    </w:p>
    <w:p>
      <w:pPr>
        <w:pStyle w:val="Normal"/>
        <w:spacing w:lineRule="auto" w:line="240" w:before="0" w:after="0"/>
        <w:ind w:firstLine="567"/>
        <w:rPr/>
      </w:pPr>
      <w:r>
        <w:rPr>
          <w:b/>
          <w:iCs/>
        </w:rPr>
        <w:t>Foro Social Mundial-México</w:t>
      </w:r>
    </w:p>
    <w:p>
      <w:pPr>
        <w:pStyle w:val="Normal"/>
        <w:spacing w:lineRule="auto" w:line="240" w:before="0" w:after="0"/>
        <w:ind w:firstLine="567"/>
        <w:rPr>
          <w:b/>
          <w:b/>
          <w:iCs/>
        </w:rPr>
      </w:pPr>
      <w:r>
        <w:rPr>
          <w:b/>
          <w:iCs/>
        </w:rPr>
        <w:t>Resoluciones del Comité Promotor México, 2008.</w:t>
      </w:r>
    </w:p>
    <w:p>
      <w:pPr>
        <w:pStyle w:val="Normal"/>
        <w:spacing w:lineRule="auto" w:line="240" w:before="0" w:after="0"/>
        <w:ind w:firstLine="567"/>
        <w:rPr>
          <w:b/>
          <w:b/>
          <w:iCs/>
        </w:rPr>
      </w:pPr>
      <w:r>
        <w:rPr>
          <w:b/>
          <w:iCs/>
        </w:rPr>
        <w:t xml:space="preserve">Líneas de Acción Generales. </w:t>
      </w:r>
      <w:r>
        <w:rPr>
          <w:rStyle w:val="EndnoteCharacters"/>
          <w:rStyle w:val="EndnoteAnchor"/>
          <w:rFonts w:eastAsia="Symbol" w:cs="Symbol" w:ascii="Symbol" w:hAnsi="Symbol"/>
          <w:b/>
          <w:iCs/>
        </w:rPr>
        <w:endnoteReference w:customMarkFollows="1" w:id="2"/>
        <w:t></w:t>
      </w:r>
    </w:p>
    <w:p>
      <w:pPr>
        <w:pStyle w:val="Normal"/>
        <w:spacing w:lineRule="auto" w:line="240" w:before="0" w:after="0"/>
        <w:ind w:firstLine="567"/>
        <w:rPr>
          <w:b/>
          <w:b/>
          <w:iCs/>
        </w:rPr>
      </w:pPr>
      <w:r>
        <w:rPr>
          <w:b/>
          <w:iC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De la revisión de las actividades realizadas en el marco de las </w:t>
      </w:r>
      <w:r>
        <w:rPr>
          <w:rFonts w:eastAsia="Times New Roman" w:cs="Arial" w:ascii="Arial" w:hAnsi="Arial"/>
          <w:i/>
          <w:sz w:val="20"/>
          <w:szCs w:val="24"/>
          <w:lang w:val="es-ES" w:eastAsia="es-ES"/>
        </w:rPr>
        <w:t>Jornadas de Acción Global</w:t>
      </w:r>
      <w:r>
        <w:rPr>
          <w:rFonts w:eastAsia="Times New Roman" w:cs="Arial" w:ascii="Arial" w:hAnsi="Arial"/>
          <w:sz w:val="20"/>
          <w:szCs w:val="24"/>
          <w:lang w:val="es-ES" w:eastAsia="es-ES"/>
        </w:rPr>
        <w:t>, se desprende que obtuvimos un sonado éxito. No sin debilidades y deficiencias se logró conjuntar las voluntades de una diversidad de organizaciones e individu@s. Más de allá de los balances (porque puede haber más de dos) y conclusiones políticas que cada cual saque de la experiencia, es el momento de centrar nuestra atención en lo que queremos y podemos ser, en tanto que comité promotor.</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Necesitamos dar coherencia en un documento común a la lluvia de ideas y apreciaciones que nos ha empapado durante las tres reuniones plenarias del Comité Promotor realizadas después del 26 de enero. Un documento que recoja las </w:t>
      </w:r>
      <w:r>
        <w:rPr>
          <w:rFonts w:eastAsia="Times New Roman" w:cs="Arial" w:ascii="Arial" w:hAnsi="Arial"/>
          <w:sz w:val="20"/>
          <w:szCs w:val="24"/>
          <w:u w:val="single"/>
          <w:lang w:val="es-ES" w:eastAsia="es-ES"/>
        </w:rPr>
        <w:t>líneas de acción generales</w:t>
      </w:r>
      <w:r>
        <w:rPr>
          <w:rFonts w:eastAsia="Times New Roman" w:cs="Arial" w:ascii="Arial" w:hAnsi="Arial"/>
          <w:sz w:val="20"/>
          <w:szCs w:val="24"/>
          <w:lang w:val="es-ES" w:eastAsia="es-ES"/>
        </w:rPr>
        <w:t xml:space="preserve"> que hasta ahora han sido vertidas y que sirva como herramienta para planear nuestro trabajo conjunto en el futuro inmediato. Con “líneas de acción generales” nos referimos a aquellas acciones que queramos y podamos realizar entre tod@s l@s integrantes del comité promotor, dando por sentado que hay “líneas de acción temáticas” acordadas por cada “carpa” y que suponen una dinámica particular. Aquí de lo que se trataría es de dilucidar lo que podemos hacer como Comité Promotor del FSM en conjunto.</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t>¿Qué somos y qué queremos ser?</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Somos un grupo de organizaciones e individu@s interesad@s en el proceso del Foro Social Mundial. Esta coincidencia básica nos llevó a constituirnos en el Comité Promotor en México del FSM a partir de la organización de las </w:t>
      </w:r>
      <w:r>
        <w:rPr>
          <w:rFonts w:eastAsia="Times New Roman" w:cs="Arial" w:ascii="Arial" w:hAnsi="Arial"/>
          <w:i/>
          <w:sz w:val="20"/>
          <w:szCs w:val="24"/>
          <w:lang w:val="es-ES" w:eastAsia="es-ES"/>
        </w:rPr>
        <w:t>Jornadas de Acción Global</w:t>
      </w:r>
      <w:r>
        <w:rPr>
          <w:rFonts w:eastAsia="Times New Roman" w:cs="Arial" w:ascii="Arial" w:hAnsi="Arial"/>
          <w:sz w:val="20"/>
          <w:szCs w:val="24"/>
          <w:lang w:val="es-ES" w:eastAsia="es-ES"/>
        </w:rPr>
        <w:t xml:space="preserve"> realizadas del 19 al 26 de enero del 2008.</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Quienes participamos en este proceso coincidimos con los postulados de la Carta de Principios del FSM, rechazamos el modelo global que impone el neoliberalismo en todo el mundo, y vemos al FSM como la expresión de una sociedad civil que emerge con autonomía y gran diversidad y multiplicidad, cuestionando el pensamiento único y en búsqueda de alternativa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ste comité promotor y las organizaciones que participaron activamente en estas jornadas, somos apenas un embrión que puede desarrollarse para dar forma a lo que puede ser un proceso mexicano en el proceso del FSM. Para que el embrión se logre, se requiere de la participación de más organizaciones sociales y civiles, más movimientos y más individu@s. No nos conformamos con lo logrado hasta hoy; es necesaria la incorporación de más fuerzas sociales que protagonizan las luchas actuales contra el neoliberalismo en nuestro paí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Tampoco nos conformamos con haber realizado las </w:t>
      </w:r>
      <w:r>
        <w:rPr>
          <w:rFonts w:eastAsia="Times New Roman" w:cs="Arial" w:ascii="Arial" w:hAnsi="Arial"/>
          <w:i/>
          <w:sz w:val="20"/>
          <w:szCs w:val="24"/>
          <w:lang w:val="es-ES" w:eastAsia="es-ES"/>
        </w:rPr>
        <w:t>JAG</w:t>
      </w:r>
      <w:r>
        <w:rPr>
          <w:rFonts w:eastAsia="Times New Roman" w:cs="Arial" w:ascii="Arial" w:hAnsi="Arial"/>
          <w:sz w:val="20"/>
          <w:szCs w:val="24"/>
          <w:lang w:val="es-ES" w:eastAsia="es-ES"/>
        </w:rPr>
        <w:t xml:space="preserve"> en el DF y unos pocos estados de la república. Aspiramos a que al menos en cada estado exista un núcleo promotor del FSM.</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Como comité promotor, nos concebimos como facilitadores para crear, mantener y expandir, un </w:t>
      </w:r>
      <w:r>
        <w:rPr>
          <w:rFonts w:eastAsia="Times New Roman" w:cs="Arial" w:ascii="Arial" w:hAnsi="Arial"/>
          <w:i/>
          <w:sz w:val="20"/>
          <w:szCs w:val="24"/>
          <w:lang w:val="es-ES" w:eastAsia="es-ES"/>
        </w:rPr>
        <w:t>Espacio</w:t>
      </w:r>
      <w:r>
        <w:rPr>
          <w:rFonts w:eastAsia="Times New Roman" w:cs="Arial" w:ascii="Arial" w:hAnsi="Arial"/>
          <w:sz w:val="20"/>
          <w:szCs w:val="24"/>
          <w:lang w:val="es-ES" w:eastAsia="es-ES"/>
        </w:rPr>
        <w:t xml:space="preserve"> de confluencia social, multisectorial y multitemático, para el intercambio de ideas, debates, propuestas y acciones contra el neoliberalismo que tod@s padecemos. No somos ni queremos ser una “organización de organizaciones”, ni una “coordinadora” ni un “frente”, mucho menos un partido político. No queremos ni podemos sustituir a los procesos de unidad que los diversos sectores sociales en lucha han desarrollado durante años. </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ste espacio puede llegar a ser, sí, una especie de bisagra entre lo local-global, lo nacional-mundial. En este sentido, una labor común sería promover y estimular la vinculación de las expresiones de lucha locales o nacionales con sus semejantes en otros países. Esta posibilidad de articulación internacional de las luchas nos la da el FSM. México tiene una singular vocación internacional por su ubicación geográfica, juntito a la todavía mayor potencia capitalista del mundo; pero esta vocación no siempre se refleja en los movimientos sociales que a veces no trascienden lo local o sectorial. Contribuir a establecer esa vinculación sería una de nuestras tarea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Concebimos el FSM no sólo como un gran evento momentáneo, sino como un proceso en construcción. Como un </w:t>
      </w:r>
      <w:r>
        <w:rPr>
          <w:rFonts w:eastAsia="Times New Roman" w:cs="Arial" w:ascii="Arial" w:hAnsi="Arial"/>
          <w:i/>
          <w:sz w:val="20"/>
          <w:szCs w:val="24"/>
          <w:lang w:val="es-ES" w:eastAsia="es-ES"/>
        </w:rPr>
        <w:t>Espacio</w:t>
      </w:r>
      <w:r>
        <w:rPr>
          <w:rFonts w:eastAsia="Times New Roman" w:cs="Arial" w:ascii="Arial" w:hAnsi="Arial"/>
          <w:sz w:val="20"/>
          <w:szCs w:val="24"/>
          <w:lang w:val="es-ES" w:eastAsia="es-ES"/>
        </w:rPr>
        <w:t xml:space="preserve"> privilegiado para el intercambio de ideas y experiencias (que enriquece a tod@s), donde se puede acercar y/o facilitar la articulación de luchas y acciones que potencie las luchas nacionales y locales. En ese mismo sentido, en México no queremos quedarnos sólo con un Foro–evento anual.</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t>¿Cómo queremos ser y actuar?</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Queremos ser –y proporcionar a cada vez más participantes– un </w:t>
      </w:r>
      <w:r>
        <w:rPr>
          <w:rFonts w:eastAsia="Times New Roman" w:cs="Arial" w:ascii="Arial" w:hAnsi="Arial"/>
          <w:i/>
          <w:sz w:val="20"/>
          <w:szCs w:val="24"/>
          <w:lang w:val="es-ES" w:eastAsia="es-ES"/>
        </w:rPr>
        <w:t>Espacio</w:t>
      </w:r>
      <w:r>
        <w:rPr>
          <w:rFonts w:eastAsia="Times New Roman" w:cs="Arial" w:ascii="Arial" w:hAnsi="Arial"/>
          <w:sz w:val="20"/>
          <w:szCs w:val="24"/>
          <w:lang w:val="es-ES" w:eastAsia="es-ES"/>
        </w:rPr>
        <w:t xml:space="preserve"> democrático, no sólo porque luchamos por la democracia sino también porque la practicamos. En ese sentido, queremos que el comité promotor funcione de manera horizontal, sin jerarquías ni centralización (geográfica ni política), sin hegemonismos ni protagonismos individuales. Nadie debe quedar excluido de la toma de decisiones, éstas deben ser colectivas y necesariamente por consenso en lo que se refiere a la construcción, facilitación, metodología y expansión del espacio; quedando claro que dentro del espacio normalmente habrá divergencias fuertes que pueden ser consideradas positivamente si hay respeto y diálogo.</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so nos exige el respeto a la autonomía de cada organización y el libre albedrío de cada individu@, y la tolerancia ante las naturales diferencias política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a descentralización del proceso es un desafío que nos invita a innovar.</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t>¿Cómo queremos organizarnos?</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odemos inventar y diseñar una fabulosa estructura organizativa del comité promotor, la mejor del mundo, pero podría quedar como un cascarón vacío si no tomamos en cuenta el desarrollo real del proceso que vayamos logrando. Las formas organizativas que nos demos deberían ser lo suficientemente flexibles y simples como para que se puedan adecuar a cada nuevo avance, así como no repeler la participación de nuevas organizaciones e individu@s, dispuestas a participar y construir.</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ero ser flexibles no significa ser desorganizados ni caóticos, significa simplemente que hay que evitar generar un pesado aparato de instancias sin contenido. En tal sentido hay que pensar en crear los grupos de trabajo o comisiones que se vayan necesitando (y que pueden incluso ser temporales, que funcionen sólo durante el cumplimiento de la tarea que se proponga). Por lo demás, hay que mantener el criterio de participación abierta y voluntaria en dichos grupos de trabajo o comisione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onforme se incorporen al proceso personas u organizaciones en otros estados, irán generando las formas organizativas que más les acomoden. Cada estado o región puede tener sus formas peculiares en atención a su experiencia, cultura, recursos, etc. (siempre teniendo como referencia la Carta de Principios del FSM).</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Pero para lograr esa extensión nacional del proceso es necesario continuar con las tareas de información, difusión y promoción del FSM a través de talleres y conferencias, tal y como se hizo previo a las </w:t>
      </w:r>
      <w:r>
        <w:rPr>
          <w:rFonts w:eastAsia="Times New Roman" w:cs="Arial" w:ascii="Arial" w:hAnsi="Arial"/>
          <w:i/>
          <w:sz w:val="20"/>
          <w:szCs w:val="24"/>
          <w:lang w:val="es-ES" w:eastAsia="es-ES"/>
        </w:rPr>
        <w:t>JAG</w:t>
      </w:r>
      <w:r>
        <w:rPr>
          <w:rFonts w:eastAsia="Times New Roman" w:cs="Arial" w:ascii="Arial" w:hAnsi="Arial"/>
          <w:sz w:val="20"/>
          <w:szCs w:val="24"/>
          <w:lang w:val="es-ES" w:eastAsia="es-ES"/>
        </w:rPr>
        <w:t>. Para ello, habría que combinar la tecnología de avanzada, virtual, con el método más tradicional y efectivo, real, del contacto directo mediante viajes, visitas y sinergias concretas. Medir, pues, nuestra capacidad concreta.</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artir de la experiencia tenida hasta ahora, unas formas organizativas pueden desarrollarse de manera natural dando continuidad a la convergencia y afinidades logradas desde las carpas temáticas. Cada carpa o Eje Temático seguramente dará la respuesta autorganizativa que requiera. Pero hay que tomar en cuenta que no necesariamente cabrán en una misma carpa todos los actores interesados en un mismo tema; tal vez habrá organizaciones que no quieran estar en una carpa pero sí participar del foro, y tal vez habrá subconjuntos de organizaciones participando en una carpa que forjen alianzas más fuertes entre ellas, mientras que otras no… Y no se puede concebir el espacio total como suma de un número limitado de subespacios temáticos con una facilitación centralista.</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nte el predominio de modelos jerárquicos, autoritarios y concentradores que suelen presentarse como representativos formales de la sociedad, debemos optar por el método de redes, espacios y sistemas horizontales de intercambio de conocimientos, experiencias y propuestas en la procura de decisiones obtenidas por participación directa y amplio consenso.</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Está a discusión si las plenarias del comité promotor deberían formalizarse como una asamblea de organizaciones, movimientos y personalidades, respaldando a su vez lo que podría ser un Consejo Directivo a escala practicable. ¿Debería conformarse una secretaría ejecutiva?</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t>¿Qué queremos y podemos hacer  en el futuro inmediato?</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Un primer consenso tras la realización de las </w:t>
      </w:r>
      <w:r>
        <w:rPr>
          <w:rFonts w:eastAsia="Times New Roman" w:cs="Arial" w:ascii="Arial" w:hAnsi="Arial"/>
          <w:i/>
          <w:sz w:val="20"/>
          <w:szCs w:val="24"/>
          <w:lang w:val="es-ES" w:eastAsia="es-ES"/>
        </w:rPr>
        <w:t>JAG</w:t>
      </w:r>
      <w:r>
        <w:rPr>
          <w:rFonts w:eastAsia="Times New Roman" w:cs="Arial" w:ascii="Arial" w:hAnsi="Arial"/>
          <w:sz w:val="20"/>
          <w:szCs w:val="24"/>
          <w:lang w:val="es-ES" w:eastAsia="es-ES"/>
        </w:rPr>
        <w:t>, es que quienes constituimos hoy el Comité Promotor queremos darle continuidad a la experiencia y estamos buscando la mejor manera de hacerlo.</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Una tarea indispensable ya la mencionamos: continuar con los talleres y conferencias para informar, difundir y promover “Qué es el FSM”. Hay la idea de, en el caso del DF, realizar esa labor en cada delegación. Pero también se ha señalado la necesidad de hacerlo en todos los estados del país. Sin duda, esta es una línea de acción general que nos seguirá ocupando los próximos meses. Hay que ver la manera de plasmarla en un plan calendarizado, enfocando el proceso en su conjunto y no intereses sectoriales.. </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Se ha propuesto también impulsar la participación de una buena delegación mexicana en el Foro Social Américas (FSA), a realizarse en octubre de 2008 en Guatemala, así como en la próxima edición del FSM a realizarse en Belém do Pará, Brasil, en enero de 2009.</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Junto a ello, está planteada la idea de convocar a un Encuentro Nacional (en septiembre de 2008) con dos objetivos: 1) para preparar la participación de movimientos sociales mexicanos en los Foros de Guatemala y Belém; y 2) para discutir las condiciones y posibilidades de conformar lo que podría ser un capítulo mexicano del FSM. </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Por supuesto, de ser adoptada por consenso esta propuesta, dicho encuentro deberá ser convocado especificando claramente sus objetivos, su forma, su contenido y su enfoque. Y, si sí lo queremos lograr, es necesario empezar ya los preparativos y la labor de promoción entre organizaciones y movimientos sociales y civiles en todos los estados y entre todos los sectores y ámbitos de lucha (sindicatos, asociaciones campesinas, estudiantes, jóvenes, mujeres, gays, etcétera). Tal encuentro no sería un fin en sí mismo, sino un mecanismo para ampliar la participación de organizaciones y movimientos en el comité promotor, y concertar las iniciativas mexicanas a realizar en el marco del proceso del FSM.</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Una tarea inmediata que se ha propuesto es la realización de un foro sobre migración (que se discute por aparte en un grupo de trabajo). Aquí lo que hay que señalar es que existe la preocupación de que tanto esta iniciativa como nuestra posible participación en Guatemala y Belém, correspondan realmente a un sustento orgánico en México. </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t>¿Con qué recursos?</w:t>
      </w:r>
    </w:p>
    <w:p>
      <w:pPr>
        <w:pStyle w:val="Normal"/>
        <w:spacing w:lineRule="auto" w:line="240" w:before="0" w:after="0"/>
        <w:ind w:left="567" w:right="709" w:hanging="0"/>
        <w:jc w:val="both"/>
        <w:rPr>
          <w:rFonts w:ascii="Arial" w:hAnsi="Arial" w:eastAsia="Times New Roman" w:cs="Arial"/>
          <w:i/>
          <w:i/>
          <w:sz w:val="20"/>
          <w:szCs w:val="24"/>
          <w:lang w:val="es-ES" w:eastAsia="es-ES"/>
        </w:rPr>
      </w:pPr>
      <w:r>
        <w:rPr>
          <w:rFonts w:eastAsia="Times New Roman" w:cs="Arial" w:ascii="Arial" w:hAnsi="Arial"/>
          <w:i/>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 xml:space="preserve">Las </w:t>
      </w:r>
      <w:r>
        <w:rPr>
          <w:rFonts w:eastAsia="Times New Roman" w:cs="Arial" w:ascii="Arial" w:hAnsi="Arial"/>
          <w:i/>
          <w:sz w:val="20"/>
          <w:szCs w:val="24"/>
          <w:lang w:val="es-ES" w:eastAsia="es-ES"/>
        </w:rPr>
        <w:t>JAG</w:t>
      </w:r>
      <w:r>
        <w:rPr>
          <w:rFonts w:eastAsia="Times New Roman" w:cs="Arial" w:ascii="Arial" w:hAnsi="Arial"/>
          <w:sz w:val="20"/>
          <w:szCs w:val="24"/>
          <w:lang w:val="es-ES" w:eastAsia="es-ES"/>
        </w:rPr>
        <w:t xml:space="preserve"> organizadas en el DF fueron posibles en mucho por el apoyo financiero y en infraestructura del gobierno local y la UACM. También hubo organizaciones que aportaron recursos propios para la realización de distintas actividades. </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pPr>
      <w:r>
        <w:rPr>
          <w:rFonts w:eastAsia="Times New Roman" w:cs="Arial" w:ascii="Arial" w:hAnsi="Arial"/>
          <w:sz w:val="20"/>
          <w:szCs w:val="24"/>
          <w:lang w:val="es-ES" w:eastAsia="es-ES"/>
        </w:rPr>
        <w:t>Para dar continuidad al Comité Promotor se ha planteado la pregunta de ¿cómo financiar nuestras actividades en lo sucesivo? Unas primeras respuestas plantean la idea de continuar buscando el financiamiento en las instituciones oficiales (particularmente la UACM y el gobierno local, incluyendo a las delegaciones).Otras primeras respuestas señalan la necesidad de buscar el autofinanciamiento y mantener la autonomía política. Otras  apuntan a solicitar financiamiento a fundaciones o agencias internacionales para sostener un equipo central y realizar algunas actividades (como el foro sobre migración).</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Se apunta también que un funcionamiento más descentralizado sería un alivio que permitiría evitar la gestión de presupuestos grandes y centralizados.</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Sin duda, es un aspecto importante que hay que profundizar.</w:t>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uto" w:line="240" w:before="0" w:after="0"/>
        <w:ind w:left="567" w:right="709" w:hanging="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sectPr>
      <w:headerReference w:type="default" r:id="rId2"/>
      <w:footerReference w:type="default" r:id="rId3"/>
      <w:endnotePr>
        <w:numFmt w:val="lowerRoman"/>
      </w:endnotePr>
      <w:type w:val="nextPage"/>
      <w:pgSz w:w="12240" w:h="15840"/>
      <w:pgMar w:left="142" w:right="49" w:gutter="0" w:header="708" w:top="1417" w:footer="307"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t></w:t>
      </w:r>
      <w:r>
        <w:rPr>
          <w:rFonts w:cs="Calibri"/>
        </w:rPr>
        <w:t xml:space="preserve"> </w:t>
      </w:r>
      <w:r>
        <w:rPr/>
        <w:t xml:space="preserve">Este texto forma de un documento más amplio titulado </w:t>
      </w:r>
      <w:r>
        <w:rPr>
          <w:i/>
        </w:rPr>
        <w:t>Balance y Perspectivas de la Jornada de Acción Global, 2008</w:t>
      </w:r>
      <w:r>
        <w:rPr/>
        <w:t xml:space="preserve">; representa un esfuerzo de síntesis de lo dicho por l@s integrantes del Comité Promotor en tres reuniones plenarias efectuadas  entre febrero y marzo de 2008.  La tarea de sistematización fue responsabilidad del grupo de trabajo “Sustancia y Documentos”; la redacción final  estuvo a cargo </w:t>
      </w:r>
      <w:r>
        <w:rPr>
          <w:lang w:val="es-ES"/>
        </w:rPr>
        <w:t xml:space="preserve">de Marco Antonio Velázquez Navarrete, miembro de Red Mexicana de Acción Frente al Libre Comercio (RMALC).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right"/>
      <w:rPr/>
    </w:pPr>
    <w:r>
      <w:rPr>
        <w:lang w:val="en-US" w:eastAsia="en-US"/>
      </w:rPr>
      <w:drawing>
        <wp:inline distT="0" distB="0" distL="0" distR="0">
          <wp:extent cx="3352165" cy="32321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20" t="-56" r="-20" b="-56"/>
                  <a:stretch>
                    <a:fillRect/>
                  </a:stretch>
                </pic:blipFill>
                <pic:spPr bwMode="auto">
                  <a:xfrm>
                    <a:off x="0" y="0"/>
                    <a:ext cx="3352165" cy="323215"/>
                  </a:xfrm>
                  <a:prstGeom prst="rect">
                    <a:avLst/>
                  </a:prstGeom>
                </pic:spPr>
              </pic:pic>
            </a:graphicData>
          </a:graphic>
        </wp:inline>
      </w:drawing>
    </w:r>
    <w:r>
      <w:rPr>
        <w:lang w:val="en-US" w:eastAsia="en-US"/>
      </w:rPr>
      <w:drawing>
        <wp:inline distT="0" distB="0" distL="0" distR="0">
          <wp:extent cx="2028190" cy="32321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24" t="-56" r="-24" b="-56"/>
                  <a:stretch>
                    <a:fillRect/>
                  </a:stretch>
                </pic:blipFill>
                <pic:spPr bwMode="auto">
                  <a:xfrm>
                    <a:off x="0" y="0"/>
                    <a:ext cx="2028190" cy="323215"/>
                  </a:xfrm>
                  <a:prstGeom prst="rect">
                    <a:avLst/>
                  </a:prstGeom>
                </pic:spPr>
              </pic:pic>
            </a:graphicData>
          </a:graphic>
        </wp:inline>
      </w:drawing>
    </w:r>
    <w:r>
      <w:rPr>
        <w:lang w:val="en-US" w:eastAsia="en-US"/>
      </w:rPr>
      <w:drawing>
        <wp:inline distT="0" distB="0" distL="0" distR="0">
          <wp:extent cx="2609215" cy="32321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3"/>
                  <a:srcRect l="-24" t="-56" r="-24" b="-56"/>
                  <a:stretch>
                    <a:fillRect/>
                  </a:stretch>
                </pic:blipFill>
                <pic:spPr bwMode="auto">
                  <a:xfrm>
                    <a:off x="0" y="0"/>
                    <a:ext cx="2609215" cy="323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Baskerville Old Face" w:hAnsi="Baskerville Old Face" w:cs="Baskerville Old Face"/>
        <w:b/>
        <w:b/>
        <w:sz w:val="32"/>
        <w:szCs w:val="32"/>
        <w:lang w:val="en-US" w:eastAsia="en-US"/>
      </w:rPr>
    </w:pPr>
    <w:r>
      <w:rPr>
        <w:rFonts w:cs="Baskerville Old Face" w:ascii="Baskerville Old Face" w:hAnsi="Baskerville Old Face"/>
        <w:b/>
        <w:sz w:val="32"/>
        <w:szCs w:val="32"/>
        <w:lang w:val="en-US" w:eastAsia="en-US"/>
      </w:rPr>
      <w:drawing>
        <wp:inline distT="0" distB="0" distL="0" distR="0">
          <wp:extent cx="8114665" cy="285115"/>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5" t="-70" r="-5" b="-70"/>
                  <a:stretch>
                    <a:fillRect/>
                  </a:stretch>
                </pic:blipFill>
                <pic:spPr bwMode="auto">
                  <a:xfrm>
                    <a:off x="0" y="0"/>
                    <a:ext cx="8114665" cy="285115"/>
                  </a:xfrm>
                  <a:prstGeom prst="rect">
                    <a:avLst/>
                  </a:prstGeom>
                </pic:spPr>
              </pic:pic>
            </a:graphicData>
          </a:graphic>
        </wp:inline>
      </w:drawing>
    </w:r>
  </w:p>
  <w:p>
    <w:pPr>
      <w:pStyle w:val="Header"/>
      <w:rPr/>
    </w:pPr>
    <w:r>
      <w:rPr/>
      <w:tab/>
      <w:t xml:space="preserve">            </w:t>
      <w:tab/>
      <w:t xml:space="preserve">          </w:t>
    </w:r>
  </w:p>
  <w:p>
    <w:pPr>
      <w:pStyle w:val="Header"/>
      <w:rPr/>
    </w:pPr>
    <w:r>
      <w:rPr/>
      <w:tab/>
      <w:tab/>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2:14:00Z</dcterms:created>
  <dc:creator>La Maga</dc:creator>
  <dc:description/>
  <cp:keywords/>
  <dc:language>en-US</dc:language>
  <cp:lastModifiedBy>La Maga</cp:lastModifiedBy>
  <dcterms:modified xsi:type="dcterms:W3CDTF">2009-09-12T23:00:00Z</dcterms:modified>
  <cp:revision>7</cp:revision>
  <dc:subject/>
  <dc:title/>
</cp:coreProperties>
</file>